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7747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роект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0"/>
          <w:lang w:eastAsia="ru-RU"/>
        </w:rPr>
        <w:t xml:space="preserve">СЕВЕР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color w:val="00000A"/>
          <w:sz w:val="24"/>
          <w:szCs w:val="20"/>
          <w:lang w:eastAsia="ru-RU"/>
        </w:rPr>
      </w:pPr>
      <w:r>
        <w:rPr>
          <w:rFonts w:eastAsia="Times New Roman" w:cs="Arial" w:ascii="Arial" w:hAnsi="Arial"/>
          <w:color w:val="00000A"/>
          <w:sz w:val="24"/>
          <w:szCs w:val="2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32"/>
          <w:szCs w:val="32"/>
          <w:lang w:eastAsia="ru-RU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4"/>
          <w:lang w:eastAsia="ru-RU"/>
        </w:rPr>
        <w:t>от _______________                                                                                № 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A"/>
          <w:lang w:eastAsia="ru-RU"/>
        </w:rPr>
      </w:pPr>
      <w:r>
        <w:rPr>
          <w:rFonts w:eastAsia="Times New Roman" w:cs="Times New Roman" w:ascii="Times New Roman" w:hAnsi="Times New Roman"/>
          <w:color w:val="00000A"/>
          <w:lang w:eastAsia="ru-RU"/>
        </w:rPr>
        <w:t>станица Северск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 награждении Почетной грамотой Совета муниципальног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образования Северский район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1. Наградить Почетной грамотой Совета муниципального образования Северский район за высокий профессионализм, безупречную и эффективную трудовую деятельность, большой личный вклад в развитие муниципального образования Северский район, заслуги в общественной деятельности, в связи с Днем России и 100-летием образования Северского района: </w:t>
      </w:r>
    </w:p>
    <w:p>
      <w:pPr>
        <w:pStyle w:val="Style16"/>
        <w:ind w:left="0" w:firstLine="709"/>
        <w:jc w:val="both"/>
        <w:rPr>
          <w:color w:val="00000A"/>
          <w:szCs w:val="28"/>
        </w:rPr>
      </w:pPr>
      <w:r>
        <w:rPr>
          <w:color w:val="00000A"/>
          <w:szCs w:val="28"/>
        </w:rPr>
        <w:t>Боталову Светлану Викторовну - депутата Совета Северского сель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Буйвол Людмилу Лукиничну - оператора котельной государственного бюджетного учреждения социального обслуживания Краснодарского края «Михайловский специальный дом-интернат для престарелых и инвалидов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арданяна Эрика Александровича – депутата Совета Северского сель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Воронова Романа Николаевича - руководителя государственного казенного учреждения Краснодарского края – управления социальной защиты населения в Северском районе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Выдрину Марину Николаевну – техслужащую Северской районной организации Краснодарской краевой организации Общероссийской общественной организации «Всероссийское общество инвалидов»;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Драмашко Валентину Васильевну - председателя правления Северского районного союза потребительских кооперативо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Ерошову Татьяну Викторовну – председателя ТОС № 8 «Ивушка» х. Карский Черноморского городского поселе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Звонареву Надежду Петровну - главного специалиста управления образования администрации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Зорихину Анну Евгеньевну</w:t>
        <w:tab/>
        <w:t>- тренера-преподавателя по адаптивной физической культуре муниципального бюджетного учреждения дополнительного образования спортивной школы № 1 поселка городского типа Афипского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Качурина Артема Александровича - индивидуального предпринимателя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Клименко Наталью Витальевну - индивидуального предпринимател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Костогрыз Ольгу Петровну - старшего специалиста отдела по вопросам мер социальной поддержки и социального обслуживания отдельных категорий и групп населения государственного казенного учреждения Краснодарского края – управления социальной защиты населения в Северском районе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Куц Эмилию Андреевну – специалиста по работе с молодежью муниципального казенного учреждения «Учреждение по обеспечению деятельности органов местного самоуправления Черноморского городского поселения Северского района»;</w:t>
      </w:r>
    </w:p>
    <w:p>
      <w:pPr>
        <w:pStyle w:val="Style16"/>
        <w:ind w:left="0" w:firstLine="709"/>
        <w:jc w:val="both"/>
        <w:rPr>
          <w:color w:val="00000A"/>
          <w:szCs w:val="28"/>
        </w:rPr>
      </w:pPr>
      <w:r>
        <w:rPr>
          <w:color w:val="00000A"/>
          <w:szCs w:val="28"/>
        </w:rPr>
        <w:t>Лесникова Виктора Петровича – заместителя председателя Совета Северского сель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Леуцкого Александра Александровича</w:t>
        <w:tab/>
        <w:t>- депутата Совета муниципального образования Северский район, тренера-преподавателя муниципального бюджетного учреждения дополнительного образования спортивной школы № 1 поселка городского типа Афипского муниципального образования Северский район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Лопаткину Ию Леонидовну – председателя Смоленской первичной ячейки Северской районной организации Краснодарской краевой организации Общероссийской общественной организации «Всероссийское общество инвалидов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Лопушенкову Ирину Сергеевну -</w:t>
        <w:tab/>
        <w:t>специалиста по социальной работе отделения социального обслуживания на дому № 4 государственного бюджетного учреждения социального обслуживания Краснодарского края «Северский комплексный центр социального обслуживания населения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Лысую Анну Петровну – технолога общества с ограниченной ответственностью «КОРО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Махно Татьяну Александровну – председателя Совета Смоленского сельского потребительского кооператива Северского районного союза потребительских кооперативо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Наумейко Марину Владимировну – заместителя главы администрации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Неживую Надежду Юрьевну</w:t>
        <w:tab/>
        <w:t>- специалиста по социальной работе отделения № 2 срочного социального обслуживания государственного бюджетного учреждения социального обслуживания Краснодарского края «Северский комплексный центр социального обслуживания населения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Николенко Андрея Николаевича -</w:t>
        <w:tab/>
        <w:t>директора общества с ограниченной ответственностью «ННН – Теплый дом»;</w:t>
      </w:r>
    </w:p>
    <w:p>
      <w:pPr>
        <w:pStyle w:val="Style16"/>
        <w:ind w:left="0" w:firstLine="709"/>
        <w:jc w:val="both"/>
        <w:rPr>
          <w:szCs w:val="28"/>
        </w:rPr>
      </w:pPr>
      <w:r>
        <w:rPr>
          <w:szCs w:val="28"/>
        </w:rPr>
        <w:t>Палий Людмилу Ильиничну – групорга Афипской первичной ячейки Северской районной организации Краснодарской краевой организации Общероссийской общественной организации «Всероссийское общество инвалидов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анарину Людмилу Васильевну – ветерана потребительской кооперации Российской Федерац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араскевопуло Екатерину Георгиевну – директора общества с ограниченной ответственностью «Селькоопзаготпромторг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аскарь Ирину Рудольфовну - специалиста по социальной работе отделения социального обслуживания на дому № 12 государственного бюджетного учреждения социального обслуживания Краснодарского края «Северский комплексный центр социального обслуживания населения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Повелко Людмилу Михайловну – продавца магазина № 108 Смоленского сельского потребительского кооператива Северского районного союза потребительских кооперативов;</w:t>
      </w:r>
    </w:p>
    <w:p>
      <w:pPr>
        <w:pStyle w:val="Style16"/>
        <w:ind w:left="0" w:firstLine="709"/>
        <w:jc w:val="both"/>
        <w:rPr/>
      </w:pPr>
      <w:r>
        <w:rPr/>
        <w:t>Полежаеву Галину Георгиевну – главного бухгалтера</w:t>
      </w:r>
      <w:r>
        <w:rPr>
          <w:szCs w:val="28"/>
        </w:rPr>
        <w:t xml:space="preserve"> Северской районной организации Краснодарской краевой организации Общероссийской общественной организации «Всероссийское общество инвалидов»;</w:t>
      </w:r>
    </w:p>
    <w:p>
      <w:pPr>
        <w:pStyle w:val="Style16"/>
        <w:ind w:left="0" w:firstLine="709"/>
        <w:jc w:val="both"/>
        <w:rPr>
          <w:color w:val="00000A"/>
          <w:szCs w:val="28"/>
        </w:rPr>
      </w:pPr>
      <w:r>
        <w:rPr>
          <w:color w:val="00000A"/>
          <w:szCs w:val="28"/>
        </w:rPr>
        <w:t>Решетову Нину Петровну – ветерана труд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Романову Дарью Сергеевну</w:t>
        <w:tab/>
        <w:t>- главного специалиста управления по физической культуре и спорту администрации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Сагалову Ирину Анатольевну - заместителя директора по адаптивной физической культуре муниципального бюджетного учреждения дополнительного образования спортивная школа № 1 поселка городского типа Афипского муниципального образования Северский район;</w:t>
      </w:r>
    </w:p>
    <w:p>
      <w:pPr>
        <w:pStyle w:val="Style16"/>
        <w:ind w:left="0" w:firstLine="709"/>
        <w:jc w:val="both"/>
        <w:rPr>
          <w:color w:val="00000A"/>
          <w:szCs w:val="28"/>
        </w:rPr>
      </w:pPr>
      <w:r>
        <w:rPr>
          <w:color w:val="00000A"/>
          <w:szCs w:val="28"/>
        </w:rPr>
        <w:t>Салтовца Ивана Николаевича – заслуженного работника культуры Российской Федерации, депутата Совета Северского сельского поселения Северского района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Сержанта Николая Степановича – председателя ТОС № 20 Григорьев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Солодкую Венеру Владимировну - </w:t>
        <w:tab/>
        <w:t xml:space="preserve">заместителя директора по административно-хозяйственной работе муниципального бюджетного общеобразовательного учреждения средней общеобразовательной школы № 52 посёлка городского типа Ильского муниципального образования Северский район имени Героя Социалистического Труда Негрецкого Павла Антоновича;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Тотикову Мадину Эдиковну - социального педагога государственного казенного учреждения социального обслуживания Краснодарского края «Северский реабилитационный центр для детей и подростков с ограниченными возможностями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Фаст Юлию Равельевну - воспитателя муниципального бюджетного дошкольного образовательного учреждения центра развития ребёнка – детского сада станицы Северской муниципального образования Северский район;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 xml:space="preserve">Форманюка Олега Валерьевича - индивидуального предпринимателя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Химина Андрея Васильевича</w:t>
        <w:tab/>
        <w:t>- директора муниципального бюджетного учреждения дополнительного образования спортивной школы № 2 поселка городского типа Ильского муниципального образования Северский район имени заслуженного тренера РСФСР и СССР М.Д. Омельченко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ru-RU"/>
        </w:rPr>
        <w:t>Эминову Афродиту Саввовну - врача-педиатра государственного казенного учреждения социального обслуживания Краснодарского края «Афипский центр помощи детям, оставшимся без попечения родителей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учить председателю Совета муниципального образования Северский район Захарченко Владимиру Ивановичу вручить Почетные грамоты Совета муниципального образования Северский район в торжественной обстановк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газете «Зори».</w:t>
      </w:r>
    </w:p>
    <w:p>
      <w:pPr>
        <w:pStyle w:val="Normal"/>
        <w:widowControl w:val="false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Настоящее решение вступает в силу со дня его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 xml:space="preserve">Председатель Совета муниципального </w:t>
      </w:r>
    </w:p>
    <w:p>
      <w:pPr>
        <w:pStyle w:val="Normal"/>
        <w:shd w:fill="FFFFFF" w:val="clear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28"/>
          <w:szCs w:val="28"/>
          <w:lang w:eastAsia="ru-RU"/>
        </w:rPr>
        <w:t>образования Северский район</w:t>
        <w:tab/>
        <w:tab/>
        <w:tab/>
        <w:tab/>
        <w:tab/>
        <w:tab/>
        <w:t xml:space="preserve">        В.И. Захарченко</w:t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5:00Z</dcterms:created>
  <dc:creator>Пиляева Оксана Вячеславовна</dc:creator>
  <dc:description/>
  <cp:keywords/>
  <dc:language>en-US</dc:language>
  <cp:lastModifiedBy>Пиляева Оксана Вячеславовна</cp:lastModifiedBy>
  <dcterms:modified xsi:type="dcterms:W3CDTF">2024-04-11T08:43:00Z</dcterms:modified>
  <cp:revision>23</cp:revision>
  <dc:subject/>
  <dc:title/>
</cp:coreProperties>
</file>