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Северский район «О внесении изменений в решение Совета муниципального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бразования Северский район от </w:t>
      </w:r>
      <w:r>
        <w:rPr>
          <w:sz w:val="28"/>
          <w:szCs w:val="28"/>
          <w:lang w:eastAsia="ru-RU"/>
        </w:rPr>
        <w:t>21</w:t>
      </w:r>
      <w:r>
        <w:rPr>
          <w:sz w:val="28"/>
          <w:szCs w:val="28"/>
        </w:rPr>
        <w:t xml:space="preserve"> декабря 202</w:t>
      </w:r>
      <w:r>
        <w:rPr>
          <w:sz w:val="28"/>
          <w:szCs w:val="28"/>
          <w:lang w:eastAsia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eastAsia="ru-RU"/>
        </w:rPr>
        <w:t>421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О местном бюджете на 2024 год и на плановый период 2025 и 2026 годов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ab/>
        <w:t>Настоящая пояснительная записка содержит информацию об изменениях, предлагаемых к внесению в проект решения на 2024 год.</w:t>
      </w:r>
    </w:p>
    <w:p>
      <w:pPr>
        <w:pStyle w:val="Normal"/>
        <w:ind w:firstLine="708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лан доходной части местного бюджета на 2024 год </w:t>
      </w:r>
      <w:r>
        <w:rPr>
          <w:color w:val="000000"/>
          <w:sz w:val="28"/>
          <w:szCs w:val="28"/>
        </w:rPr>
        <w:t>с изменениями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сумме </w:t>
      </w:r>
      <w:r>
        <w:rPr>
          <w:color w:val="000000"/>
          <w:sz w:val="28"/>
          <w:szCs w:val="28"/>
          <w:lang w:eastAsia="zh-CN"/>
        </w:rPr>
        <w:t>3 748 091,6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местного бюджета с учетом предлагаемых  изменений  составит</w:t>
      </w:r>
      <w:r>
        <w:rPr>
          <w:color w:val="000000"/>
          <w:sz w:val="28"/>
          <w:szCs w:val="28"/>
        </w:rPr>
        <w:t xml:space="preserve"> 3 943 634,4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,  с дефицитом     195 542,8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тыс. рублей (с увеличение</w:t>
      </w:r>
      <w:r>
        <w:rPr>
          <w:color w:val="000000"/>
          <w:sz w:val="28"/>
          <w:szCs w:val="28"/>
        </w:rPr>
        <w:t xml:space="preserve"> к предыдущему решению Совета МО СР</w:t>
      </w:r>
      <w:r>
        <w:rPr>
          <w:sz w:val="28"/>
          <w:szCs w:val="28"/>
        </w:rPr>
        <w:t xml:space="preserve"> на  51 090,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). 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оходная часть местного бюджета на 2024 год скорректирована на объем плановых назначений на  216 291,8 тыс. рублей. </w:t>
      </w:r>
    </w:p>
    <w:p>
      <w:pPr>
        <w:pStyle w:val="Normal"/>
        <w:jc w:val="both"/>
        <w:rPr/>
      </w:pPr>
      <w:r>
        <w:rPr/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6120"/>
        <w:gridCol w:w="1200"/>
      </w:tblGrid>
      <w:tr>
        <w:trPr>
          <w:trHeight w:val="630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ход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мма изменений, тыс. руб.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213 105,3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5 0000 150 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 на поддержку местных инициатив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7 360,3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муниципальных образований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31 729,4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роведение комплексных кадастровых работ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1 934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Субсидии бюджетам муниципальных районов на обеспечение условий для развития физической культуры и массового спорта в части  оплаты труда инструкторов по спорту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210,9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на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4 384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ам муниципальных районов на организацию выполнения комплексных кадастровых работ и утверждения карты-плана территор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-1 934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 дополнительные общеобразовательные  программы в области физической культуры и спорта, отрасли "Образование"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snapToGrid w:val="false"/>
              <w:jc w:val="right"/>
              <w:rPr/>
            </w:pPr>
            <w:r>
              <w:rPr/>
            </w:r>
          </w:p>
          <w:p>
            <w:pPr>
              <w:pStyle w:val="Style23"/>
              <w:jc w:val="right"/>
              <w:rPr/>
            </w:pPr>
            <w:r>
              <w:rPr/>
              <w:t>-187,5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67,4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607,4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муниципальные дошкольные 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32,2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муниципальные общеобразовательные организ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75,2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7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7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171,7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834,1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both"/>
              <w:rPr/>
            </w:pPr>
            <w:r>
              <w:rPr/>
              <w:t>Иные межбюджетные трансферты из краевого бюджета местным бюджетам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3"/>
              <w:jc w:val="right"/>
              <w:rPr/>
            </w:pPr>
            <w:r>
              <w:rPr/>
              <w:t>8 1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8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5"/>
        <w:gridCol w:w="1935"/>
      </w:tblGrid>
      <w:tr>
        <w:trPr/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бюджета от возврата муниципальными бюджетными и автономными учреждениями   остатков субсидий на иные цели прошлых л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+ 9 555,5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</w:t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 них :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6 869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бсидии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 (реконструкция МАОУ лицей пгт Афипский по адресу: пгт Афипский, ул. Победы, 9 с увеличением вместимости и выделением блока начального образования на 400 мест. 1 этап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6769,6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""Модернизация школьных систем образования""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 на фундаментах или опорах)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в области социальной политики бюджетам муниципальных районов и городских округов Краснодарского края (выплата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)</w:t>
              <w:tab/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2 ,6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 -</w:t>
            </w:r>
            <w:r>
              <w:rPr>
                <w:sz w:val="28"/>
                <w:szCs w:val="28"/>
              </w:rPr>
              <w:t xml:space="preserve"> поступления по решению муниципального финансового контроля — за невыполнение муниципального контроля прошлых лет МБУ СШ №2 пгт Ильского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7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увеличение доход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291,8</w:t>
            </w:r>
          </w:p>
        </w:tc>
      </w:tr>
    </w:tbl>
    <w:p>
      <w:pPr>
        <w:pStyle w:val="Normal"/>
        <w:tabs>
          <w:tab w:val="clear" w:pos="408"/>
          <w:tab w:val="left" w:pos="4140" w:leader="none"/>
        </w:tabs>
        <w:ind w:firstLine="737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ся направить дополнительные бюджетные ассигнования на 2024 год в сумме 54 276,6 тыс. рублей следующим главным распорядителям средств местного бюджета за счет остатков, сложившихся на 1 января 2024 года.</w:t>
      </w:r>
      <w:r>
        <w:rPr>
          <w:sz w:val="28"/>
          <w:szCs w:val="28"/>
        </w:rPr>
        <w:t xml:space="preserve"> и источников внутреннего финансирования дефицита местного бюджет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5"/>
        <w:gridCol w:w="1589"/>
      </w:tblGrid>
      <w:tr>
        <w:trPr>
          <w:trHeight w:val="510" w:hRule="atLeast"/>
        </w:trPr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Сумма (тыс.рублей)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Северский район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 обращению председателя Совета МО СР — на текущее содержание Совета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4,5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СР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75,9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на разработку ПСД на капитальный ремонт артезианских скважин №1,2,5 расположенных на Крюковском водозаборе в пгт Черноморском в рамках принятых полномочий решением Совета  МО СР от 21.12.2023 №418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50,0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В рамках реализации муниципальной программы "Информатизация Северского района", в т.ч.  на поставку и установку VipNat Cjjrdinator HW 1000 4.x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1263,0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</w:rPr>
              <w:t>В рамках реализации муниципальной программы "Информатизация Северского района" на проведение периодического объектового контроля соответствия системы защиты информации выделенного помещения требованиям безопасности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Оплата административных штрафов, наложенных УФССП по КК на администрацию МО СР: постановление №23059/68063 от 06.02.24 — 30 т.р.; постановление  № 23059/24/124932 от 01.03.24  - 50,0 тр; постановление Северского райсуда от 20.02.24  - 500,0 тр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0,0 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>Управлению малого бизнеса на проведение нового конкурса «Предприниматель года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394,2</w:t>
            </w:r>
          </w:p>
        </w:tc>
      </w:tr>
      <w:tr>
        <w:trPr/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1"/>
              </w:rPr>
            </w:pPr>
            <w:r>
              <w:rPr>
                <w:color w:val="000000"/>
              </w:rPr>
              <w:t>Предоставление иных межбюджетных трансфертов на поддержку мер по обеспечению сбалансированности местного бюджета поселений в рамках решения Совета МО СР от 23.08.2023 №366  следующим поселениям: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Черноморское на погашение неустойки в пользу «ТНС энерго Кубань»- 16938,0 тр;  Шабановское  СП  на разработку схем газоснабжения с.Шабановское и Тхамаха — 1199 тр;  Новодмитриевское СП  на замену водопроводной башни - 257,2 тр; 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8 394,2</w:t>
            </w:r>
          </w:p>
        </w:tc>
      </w:tr>
      <w:tr>
        <w:trPr>
          <w:trHeight w:val="363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633,8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ля восстановления кассового расхода средств бюджета Краснодарского края и местного бюджета на выплату 2/3 средней заработной платы в период вынужденного простоя МБДОУ ДС ОВ №42 ст.Северской и   МБДОУ ДС КВ №25 пгт Афипског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1 474,7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МБДОУ ДС ОВ №7 пгт Ильского на благоустройство территории (общая смета 8287,8 т.р., из них 3500,0 т.р.средства ЗСК)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4 787,8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сп. Реш.над.органов — реализация предписания Тер.отдела УФС по надзору в сфере защиты прав потребителей -капремонт ограждения в МБДОУ ДС № 27 с.Львовског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2 249,0</w:t>
            </w:r>
          </w:p>
        </w:tc>
      </w:tr>
      <w:tr>
        <w:trPr>
          <w:trHeight w:val="628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</w:rPr>
              <w:t xml:space="preserve">МБОУ СОШ №36 ст.Новодмитриевской на замену системы канализации и </w:t>
            </w:r>
            <w:r>
              <w:rPr>
                <w:sz w:val="21"/>
              </w:rPr>
              <w:t xml:space="preserve">ремонт подвального помещения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color w:val="000000"/>
              </w:rPr>
            </w:pPr>
            <w:r>
              <w:rPr>
                <w:color w:val="000000"/>
              </w:rPr>
              <w:t>817,5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МБОУ СОШ №46 пгт Черноморского на капитальный ремонт пол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39,5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МБОУ СОШ №32 с.Михайловского на капитальный ремонт кровли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 070,4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МБОУ СОШ №4 пгт Афипского на приобретение шкафа холодильного низкотемпературног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75,7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МБОУ СОШ №14 пгт Ильского на ремонт полового покрытия в мясо-рыбном цеху (предписание от 27.03.2024 Роспотребнадзора) и  на приобретение технологического оборудования в горячий цех пищеблока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52,2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МБОУ СОШ №4 пгт Афипский - капремонт комплексной спорт -игровой площадки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 756,8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МБУ ДО СШ ст.Северской.- капремонт здания.  Заключение гос.экспертизы от 13.03.24 №23-1-1-2-010779-2024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 910,4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физической культуре и спорту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8,2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МБУ ДО СШ №2 пгт Ильского  - на установку системы экстренного оповещения на случай возникновения ЧС (представление прокуратуры от 28.02.2024)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23,2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МБУ ДО СШ № 1 пгт Афипский — разработка ПСД  на проведение капремонта фасада здания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55,0</w:t>
            </w:r>
          </w:p>
        </w:tc>
      </w:tr>
      <w:tr>
        <w:trPr>
          <w:trHeight w:val="507" w:hRule="atLeast"/>
        </w:trPr>
        <w:tc>
          <w:tcPr>
            <w:tcW w:w="7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276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  проекту решения внесены  изменения, в том числе внесенные в сводную бюджетную роспись по расходам в соответствии с со статьей 217 Бюджетного кодекса Российской Федерации на поступившие уведомления о предоставлении межбюджетных трансфертов и статьей 22 Положения о бюджетном процессе в Северском районе, устанавливающие право внесения изменения без внесения изменений в решение о местном бюджет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ab/>
      </w:r>
    </w:p>
    <w:tbl>
      <w:tblPr>
        <w:tblW w:w="964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8"/>
        <w:gridCol w:w="3527"/>
        <w:gridCol w:w="3000"/>
        <w:gridCol w:w="158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Основание для внесен</w:t>
            </w:r>
            <w:r>
              <w:rPr>
                <w:rStyle w:val="Style18"/>
                <w:color w:val="000000"/>
              </w:rPr>
              <w:t>ия</w:t>
            </w:r>
            <w:r>
              <w:rPr>
                <w:rStyle w:val="Style18"/>
              </w:rPr>
              <w:t xml:space="preserve"> изменения в соответствии с решениями руководителя финансового органа  без внесения изменений в  решение о бюджете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Правовой акт или обращение главного распорядителя средств местного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Цель внесения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8"/>
              </w:rPr>
              <w:t>Сумма (тыс.рублей)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К РФ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lang w:eastAsia="ru-RU" w:bidi="ru-RU"/>
              </w:rPr>
              <w:t>Уведомление Минфина КК от 26.12.2023 и 19.01.202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За исключением «Прочих дотаций бюджетам муниципальных районов на поддержку местных инициатив» сводная бюджетная роспись местного бюджета  увеличена н</w:t>
            </w:r>
            <w:r>
              <w:rPr>
                <w:rStyle w:val="Style18"/>
              </w:rPr>
              <w:t xml:space="preserve">а объем межбюджетных трансфертов указанных выше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205 745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8"/>
              </w:rPr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8"/>
              </w:rPr>
              <w:t xml:space="preserve"> </w:t>
            </w:r>
            <w:r>
              <w:rPr>
                <w:rStyle w:val="Style18"/>
              </w:rPr>
              <w:t>БК РФ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lang w:eastAsia="ru-RU" w:bidi="ru-RU"/>
              </w:rPr>
              <w:t>Постановление администрации МО СР от 25.03.2024 № 633 «Об оказании единовременной материальной помощи И.Г.Панасееву из резервного фонд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40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8"/>
              </w:rPr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8"/>
              </w:rPr>
              <w:t xml:space="preserve"> </w:t>
            </w:r>
            <w:r>
              <w:rPr>
                <w:rStyle w:val="Style18"/>
              </w:rPr>
              <w:t>БК РФ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lang w:eastAsia="ru-RU" w:bidi="ru-RU"/>
              </w:rPr>
              <w:t>Постановление администрации МО СР  от 29.03.2024 № 697 «О выплате денежного пособия семье умершего Почетного гражданина Пономорева Виктора Николаевича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 xml:space="preserve"> </w:t>
            </w:r>
            <w:r>
              <w:rPr>
                <w:rStyle w:val="Style18"/>
              </w:rPr>
              <w:t>25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Style18"/>
              </w:rPr>
            </w:pPr>
            <w:r>
              <w:rPr>
                <w:rStyle w:val="Style18"/>
              </w:rPr>
              <w:t>Статья 217</w:t>
            </w:r>
          </w:p>
          <w:p>
            <w:pPr>
              <w:pStyle w:val="Normal"/>
              <w:rPr/>
            </w:pPr>
            <w:r>
              <w:rPr>
                <w:rStyle w:val="Style18"/>
              </w:rPr>
              <w:t xml:space="preserve"> </w:t>
            </w:r>
            <w:r>
              <w:rPr>
                <w:rStyle w:val="Style18"/>
              </w:rPr>
              <w:t>БК РФ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  <w:lang w:eastAsia="ru-RU" w:bidi="ru-RU"/>
              </w:rPr>
              <w:t>Постановление адм МО СР от 02.04.2024 №731 «Об оказании единовременной материальной помощи Ю.Н.Нестеренко из резервного фонда администрации МО СР»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 xml:space="preserve">Перераспределение из резервного фонда администрации МО СР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 xml:space="preserve"> </w:t>
            </w:r>
            <w:r>
              <w:rPr>
                <w:rStyle w:val="Style18"/>
              </w:rPr>
              <w:t>30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</w:t>
            </w:r>
            <w:r>
              <w:rPr>
                <w:rStyle w:val="Style18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color w:val="000000"/>
              </w:rPr>
              <w:t>Статья 22 Положения  о  бюджетном процессе в МО СР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</w:rPr>
              <w:t>Письмо Управление физкультуры и спорта  от 01.04.2024 №35-136/24 и №35-138/2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</w:rPr>
              <w:t xml:space="preserve">Перераспределение между видами расходов в целях обеспечения софинансирования расходных обязательств МО  выделенной субсидии из бюджета Краснодарского края на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  <w:color w:val="000000"/>
              </w:rPr>
              <w:t>- 1188,1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color w:val="000000"/>
              </w:rPr>
              <w:t>абзац 3 пункта 1</w:t>
            </w:r>
            <w:r>
              <w:rPr>
                <w:rStyle w:val="Style18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color w:val="000000"/>
              </w:rPr>
              <w:t>Статья 22 Положения  о  бюджетном процессе в МО СР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сьмо УО от 04.04.2024 № 31-907/24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распределение между видами расходов  по мун программе «Развитие образования»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абзац 8 пункта 1</w:t>
            </w:r>
            <w:r>
              <w:rPr>
                <w:rStyle w:val="Style18"/>
                <w:sz w:val="28"/>
                <w:szCs w:val="28"/>
              </w:rPr>
              <w:t xml:space="preserve"> </w:t>
            </w:r>
            <w:r>
              <w:rPr>
                <w:rStyle w:val="Style18"/>
              </w:rPr>
              <w:t>Статья 22 Положения  о  бюджетном процессе в МО СР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</w:rPr>
              <w:t>Письмо МКУ ЦБ администрации МО СР от 27.03.2024 №52 о восстановлении лимитов бюджетных обязательст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</w:rPr>
              <w:t xml:space="preserve"> </w:t>
            </w:r>
            <w:r>
              <w:rPr>
                <w:rStyle w:val="Style18"/>
                <w:color w:val="000000"/>
              </w:rPr>
              <w:t xml:space="preserve">Перераспределение по КБК 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 xml:space="preserve"> </w:t>
            </w:r>
            <w:r>
              <w:rPr>
                <w:rStyle w:val="Style18"/>
              </w:rPr>
              <w:t>117,9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</w:rPr>
              <w:t>абзац 8 пункта 1</w:t>
            </w:r>
            <w:r>
              <w:rPr>
                <w:rStyle w:val="Style18"/>
                <w:sz w:val="28"/>
                <w:szCs w:val="28"/>
              </w:rPr>
              <w:t xml:space="preserve"> </w:t>
            </w:r>
            <w:r>
              <w:rPr>
                <w:rStyle w:val="Style18"/>
              </w:rPr>
              <w:t>Статья 22 Положения  о  бюджетном процессе в МО СР</w:t>
            </w:r>
          </w:p>
        </w:tc>
        <w:tc>
          <w:tcPr>
            <w:tcW w:w="3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</w:rPr>
              <w:t xml:space="preserve">Письмо МКУ ЦБ администрации МО СР от 19.03.2024 №47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color w:val="000000"/>
              </w:rPr>
              <w:t>Перераспределение по КБК с вида расходов «прочие закупки»  на «социальные выплаты кроме публичных нормативных  обязательствам» для оплаты больничного листа  за счет работодателя  уволенным сотрудникам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8"/>
              </w:rPr>
              <w:t>6 ,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yle18"/>
          <w:color w:val="000000"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муниципального образования Северский район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без изменения: на 1 января 2025 года составил   </w:t>
      </w:r>
      <w:r>
        <w:rPr>
          <w:rFonts w:cs="Times New Roman" w:ascii="Times New Roman" w:hAnsi="Times New Roman"/>
          <w:color w:val="000000"/>
          <w:sz w:val="28"/>
          <w:szCs w:val="28"/>
        </w:rPr>
        <w:t>53 662,5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с. рублей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том числе верхний предел долга по муниципальным гарантия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Северский район 0,0 тыс. рублей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Бюджетного кодекса соблюдены, в том числе статей  92.1, 106, 107 Б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се указанные выше изменения отражены в соответствующих приложениях к решению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стный бюджет сбалансир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(начальник финансового управления)                                                </w:t>
      </w:r>
      <w:r>
        <w:rPr>
          <w:color w:val="000000"/>
          <w:sz w:val="28"/>
          <w:szCs w:val="28"/>
        </w:rPr>
        <w:t>К.В.Леуцкая</w:t>
      </w:r>
      <w:r>
        <w:rPr>
          <w:sz w:val="28"/>
          <w:szCs w:val="28"/>
        </w:rPr>
        <w:t xml:space="preserve">                                                                                             </w:t>
        <w:tab/>
        <w:tab/>
        <w:tab/>
        <w:tab/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9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Цветовое выделение для Текс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Style21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Прижатый влево"/>
    <w:basedOn w:val="Standard"/>
    <w:qFormat/>
    <w:pPr/>
    <w:rPr>
      <w:rFonts w:ascii="Arial" w:hAnsi="Arial" w:cs="Arial"/>
    </w:rPr>
  </w:style>
  <w:style w:type="paragraph" w:styleId="Textbody1">
    <w:name w:val="Text body"/>
    <w:basedOn w:val="Standard"/>
    <w:qFormat/>
    <w:pPr>
      <w:widowControl w:val="false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ормальный (таблица)"/>
    <w:basedOn w:val="Normal"/>
    <w:qFormat/>
    <w:pPr>
      <w:ind w:left="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Indexheading">
    <w:name w:val="index heading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4-14T16:25:00Z</cp:lastPrinted>
  <dcterms:modified xsi:type="dcterms:W3CDTF">2024-04-15T10:32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