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Север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Северский район от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4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местном бюджете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ешения Совета муниципального образования Северский район  подготовлен в соответствии с требованиями Бюджетного кодекса Российской Федерации и положением о бюджетном процессе в муниципальном образовании Северский район, утвержденный решением Совета муниципального образования Северский район от 8 сентября 2016 года  № 103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утвердить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 доходов местного  бюджета на 2024 год в сумме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 748 091,6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 местного бюджета на 2024 год в сумме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943 634,4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ыс</w:t>
      </w:r>
      <w:r>
        <w:rPr>
          <w:rFonts w:cs="Times New Roman" w:ascii="Times New Roman" w:hAnsi="Times New Roman"/>
          <w:sz w:val="28"/>
          <w:szCs w:val="28"/>
        </w:rPr>
        <w:t>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местного бюджета составит в 2024 год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195 542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покрытия планового дефицита на 2024 год являются сложившиеся остатки местного бюджета по состоянию на 1 января 2024 года и бюджетные заимствования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казатели местного бюджета на 2024 год, предусмотренные проектом  решения, сбалансированы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едлагается утвердить: на 1 января 2025 года 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53 662,5</w:t>
      </w:r>
      <w:r>
        <w:rPr>
          <w:rFonts w:cs="Times New Roman" w:ascii="Times New Roman" w:hAnsi="Times New Roman"/>
          <w:sz w:val="28"/>
          <w:szCs w:val="28"/>
        </w:rPr>
        <w:t xml:space="preserve"> тыс. рубл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Северский район 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hanging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чальник финансового управления)                                                К.В.Леуцкая</w:t>
      </w:r>
    </w:p>
    <w:p>
      <w:pPr>
        <w:pStyle w:val="Normal"/>
        <w:ind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Liberation Serif;Times New Roman"/>
      <w:color w:val="auto"/>
      <w:sz w:val="22"/>
      <w:szCs w:val="22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4:00Z</dcterms:created>
  <dc:creator>Саркисова</dc:creator>
  <dc:description/>
  <cp:keywords/>
  <dc:language>en-US</dc:language>
  <cp:lastModifiedBy>User</cp:lastModifiedBy>
  <cp:lastPrinted>2023-05-15T10:44:00Z</cp:lastPrinted>
  <dcterms:modified xsi:type="dcterms:W3CDTF">2024-04-15T10:34:00Z</dcterms:modified>
  <cp:revision>2</cp:revision>
  <dc:subject/>
  <dc:title/>
</cp:coreProperties>
</file>