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б утверждении Положения о Почетной грамоте Совета муниципального образования Северский район и Благодарственном письме Совета муниципального образования Северский район</w:t>
      </w:r>
      <w:r>
        <w:rPr>
          <w:sz w:val="28"/>
          <w:szCs w:val="28"/>
        </w:rPr>
        <w:t>» подготовлен в соответствии со статьей 25 Устава муниципального образования Северский район в целях поощрения граждан Российской Федерации и иностранных граждан, трудовых коллективов и организаций различных форм собственности за многолетний добросовестный труд, профессиональное мастерство, вклад в социально-экономическое развитие муниципального образования Северский район, заслуги в муниципальной, общественной, благотворительной деятельности, совершенствовании нормативной правовой базы муниципального образования Северский район, активное участие в проведении особо значимых мероприятий и иную деятельность, способствующую развитию муниципального образования Северский район, за безупречную и эффективную муниципальную службу, а также деятельность или действия, свидетельствующие об активной гражданской позиции и социальной ответственности, в связи с юбилейными датами, профессиональными праздниками и общественно значимыми событиями в муниципальном образовании Северский район</w:t>
      </w:r>
      <w:r>
        <w:rPr>
          <w:color w:val="00000A"/>
          <w:sz w:val="28"/>
          <w:szCs w:val="28"/>
        </w:rPr>
        <w:t>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04-10T06:32:00Z</dcterms:modified>
  <cp:revision>26</cp:revision>
  <dc:subject/>
  <dc:title/>
</cp:coreProperties>
</file>