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5212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СЕВЕ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</w:rPr>
        <w:t>от ____________</w:t>
        <w:tab/>
        <w:tab/>
        <w:tab/>
        <w:tab/>
        <w:tab/>
        <w:tab/>
        <w:tab/>
        <w:tab/>
        <w:t xml:space="preserve">               № ______</w:t>
      </w:r>
    </w:p>
    <w:p>
      <w:pPr>
        <w:pStyle w:val="Normal"/>
        <w:jc w:val="center"/>
        <w:rPr>
          <w:sz w:val="28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и оценке 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программ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верский район в 2023 году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становлением Законодательного Собрания Краснодарского края от 28 марта 2024 года №923-П «О выполнении государственных программ Краснодарского края в 2023 году», постановлением администрации муниципального образования Северский район от 2 сентября 2021 года №1691 «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Северский район», пунктом 4 части 1 статьи 25 Устава муниципального образования Северский район, заслушав и рассмотрев информацию администрации муниципального образования Северский район о ходе реализации и оценке эффективности муниципальных программ муниципального образования Северский район в 2023 году, Совет муниципального образования Северский район РЕШИЛ: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shd w:fill="FFFFFF" w:val="clear"/>
        </w:rPr>
        <w:t>. Принять к сведению п</w:t>
      </w:r>
      <w:r>
        <w:rPr>
          <w:sz w:val="28"/>
          <w:szCs w:val="28"/>
        </w:rPr>
        <w:t xml:space="preserve">остановление Законодательного Собрания Краснодарского края от 28 марта 2024 года №923-П «О выполнении государственных программ Краснодарского края в 2023 году». 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sz w:val="28"/>
          <w:szCs w:val="28"/>
        </w:rPr>
        <w:t>2. Информацию администрации муниципального образования Северский район о ходе реализации и оценке эффективности муниципальных программ муниципального образования Северский район в 2023 году п</w:t>
      </w:r>
      <w:r>
        <w:rPr>
          <w:sz w:val="28"/>
          <w:szCs w:val="28"/>
          <w:shd w:fill="FFFFFF" w:val="clear"/>
        </w:rPr>
        <w:t xml:space="preserve">ринять к сведению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bookmarkStart w:id="0" w:name="sub_1"/>
      <w:r>
        <w:rPr>
          <w:sz w:val="28"/>
          <w:szCs w:val="28"/>
        </w:rPr>
        <w:t>3. Признать высокой эффективность выполнения в 2023 году муниципальных</w:t>
      </w:r>
      <w:r>
        <w:rPr>
          <w:sz w:val="28"/>
          <w:szCs w:val="28"/>
          <w:shd w:fill="FFFFFF" w:val="clear"/>
        </w:rPr>
        <w:t xml:space="preserve"> программ</w:t>
      </w:r>
      <w:bookmarkStart w:id="1" w:name="sub_6"/>
      <w:bookmarkEnd w:id="0"/>
      <w:r>
        <w:rPr>
          <w:sz w:val="28"/>
          <w:szCs w:val="28"/>
        </w:rPr>
        <w:t>: «Развитие образования»; «Дети Северского района»; «Комплексное и устойчивое развитие Северского района в сфере дорожного хозяйства»; «Обеспечение безопасности населения и развитие казачества»; «Развитие культуры»; «Развитие физической культуры и спорта»; «Молодежь Северского района»; «Региональная политика и развитие гражданского общества»; «Формирование условий для духовно-нравственного развития граждан»; «Противодействие незаконному обороту наркотиков»; «Развитие сельского хозяйства и регулирование рынков сельскохозяйственной продукции, сырья и продовольствия»; «Развитие туристского комплекса муниципального образования Северского района»; «Обеспечение жильем молодых семей в муниципальном образовании Северский район»; «Социально-экономическое и инновационное развитие муниципального образования Северского района»; «Информатизация Северского района»; «Информационное обеспечение и сопровождение деятельности органов местного самоуправления муниципального образования Север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>Признать средней эффективность реализации муниципальных программ: «Доступная среда»; «Управление муниципальными финансам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>Признать неудовлетворительным результат выполнения муниципальной программы</w:t>
      </w:r>
      <w:bookmarkEnd w:id="1"/>
      <w:r>
        <w:rPr>
          <w:sz w:val="28"/>
          <w:szCs w:val="28"/>
        </w:rPr>
        <w:t xml:space="preserve"> «Развитие топливно-энергетического комплекса и жилищно-коммунального хозяйства».</w:t>
      </w:r>
    </w:p>
    <w:p>
      <w:pPr>
        <w:pStyle w:val="Style23"/>
        <w:ind w:left="0" w:right="0" w:firstLine="709"/>
        <w:jc w:val="both"/>
        <w:rPr/>
      </w:pPr>
      <w:r>
        <w:rPr>
          <w:sz w:val="28"/>
          <w:szCs w:val="28"/>
        </w:rPr>
        <w:t>6. Рекомендовать администрации муниципального образования Северский район принять меры по обеспечению полного и своевременного освоения бюджетных средств и выполнения мероприятий в рамках государственных программ Краснодарского края, реализуемых на территории муниципального образования Северский район, и муниципальных программ муниципального образования Северский район.</w:t>
      </w:r>
    </w:p>
    <w:p>
      <w:pPr>
        <w:pStyle w:val="Normal"/>
        <w:tabs>
          <w:tab w:val="clear" w:pos="708"/>
          <w:tab w:val="left" w:pos="885" w:leader="none"/>
        </w:tabs>
        <w:ind w:firstLine="709"/>
        <w:jc w:val="both"/>
        <w:rPr/>
      </w:pPr>
      <w:r>
        <w:rPr>
          <w:sz w:val="28"/>
          <w:szCs w:val="28"/>
        </w:rPr>
        <w:t xml:space="preserve">7. Указать координаторам и исполнителям мероприятий муниципальных программ: «Дети Северского района», «Обеспечение безопасности населения и развитие казачества», «Развитие физической культуры и спорта», «Управление муниципальными финансами» на необходимость своевременного внесения изменений объемов финансирования и целевых показателей программ, а также корректности отражения данных в программе и подпрограммах. </w:t>
      </w:r>
    </w:p>
    <w:p>
      <w:pPr>
        <w:pStyle w:val="Normal"/>
        <w:tabs>
          <w:tab w:val="clear" w:pos="708"/>
          <w:tab w:val="left" w:pos="885" w:leader="none"/>
        </w:tabs>
        <w:ind w:firstLine="709"/>
        <w:jc w:val="both"/>
        <w:rPr/>
      </w:pPr>
      <w:r>
        <w:rPr>
          <w:sz w:val="28"/>
          <w:szCs w:val="28"/>
        </w:rPr>
        <w:t>8. Рекомендовать координаторам и исполнителям мероприятий муниципальных программ обеспечить контроль за своевременным внесением изменений в муниципальны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тметить нарушение исполнительской дисциплины руководителя управления по координации работы жилищно-коммунального комплекса - координатору муниципальной программы «Развитие топливно-энергетического комплекса и жилищно-коммунального хозяйства» в части неисполнения п.4.4. «Порядка принятия решения о разработке, формировании, реализации и оценке эффективности реализации муниципальных программ муниципального образования Северский район», утвержденного постановлением администрации муниципального образования Северский район от 02 сентября 2021 года №1691.</w:t>
      </w:r>
    </w:p>
    <w:p>
      <w:pPr>
        <w:pStyle w:val="Normal"/>
        <w:tabs>
          <w:tab w:val="clear" w:pos="708"/>
          <w:tab w:val="left" w:pos="8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0. Контроль за выполнением настоящего решения возложить на постоянную комиссию по </w:t>
      </w:r>
      <w:r>
        <w:rPr>
          <w:sz w:val="28"/>
          <w:szCs w:val="28"/>
        </w:rPr>
        <w:t xml:space="preserve">вопросам экономики и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1.   Настоящее реш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                                                        </w:t>
      </w:r>
    </w:p>
    <w:p>
      <w:pPr>
        <w:pStyle w:val="Normal"/>
        <w:rPr/>
      </w:pPr>
      <w:r>
        <w:rPr>
          <w:color w:val="000000"/>
          <w:spacing w:val="-12"/>
          <w:sz w:val="28"/>
          <w:szCs w:val="28"/>
        </w:rPr>
        <w:t>образования Северский район                                                                           В.И.Захарченко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8"/>
      <w:szCs w:val="28"/>
      <w:shd w:fill="FFFFFF" w:val="clea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8"/>
      <w:szCs w:val="28"/>
    </w:rPr>
  </w:style>
  <w:style w:type="character" w:styleId="Style15">
    <w:name w:val="Основной текст Знак"/>
    <w:basedOn w:val="1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8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Прижатый влево"/>
    <w:basedOn w:val="Normal"/>
    <w:next w:val="Normal"/>
    <w:qFormat/>
    <w:pPr>
      <w:suppressAutoHyphens w:val="true"/>
      <w:ind w:left="0" w:right="0" w:hanging="0"/>
      <w:jc w:val="left"/>
    </w:pPr>
    <w:rPr>
      <w:color w:val="auto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true"/>
      <w:ind w:left="0" w:right="0" w:hanging="0"/>
    </w:pPr>
    <w:rPr>
      <w:color w:val="auto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37:00Z</dcterms:created>
  <dc:creator>Наташа</dc:creator>
  <dc:description/>
  <cp:keywords/>
  <dc:language>en-US</dc:language>
  <cp:lastModifiedBy>User</cp:lastModifiedBy>
  <cp:lastPrinted>2022-04-08T11:24:00Z</cp:lastPrinted>
  <dcterms:modified xsi:type="dcterms:W3CDTF">2024-04-15T10:37:00Z</dcterms:modified>
  <cp:revision>2</cp:revision>
  <dc:subject/>
  <dc:title>Проект</dc:title>
</cp:coreProperties>
</file>