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68630" cy="616585"/>
            <wp:effectExtent l="0" t="0" r="0" b="0"/>
            <wp:wrapNone/>
            <wp:docPr id="1" name="Герб НОВЫЙ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ЫЙ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МУНИЦИПАЛЬНОГО ОБРАЗОВАНИЯ</w:t>
      </w:r>
    </w:p>
    <w:p>
      <w:pPr>
        <w:pStyle w:val="Style1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от ____________________</w:t>
        <w:tab/>
        <w:tab/>
        <w:tab/>
        <w:tab/>
        <w:t xml:space="preserve">                                       № ____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Об отчете начальника Отдела МВД России по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Северскому району по борьбе с преступностью,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охране общественного порядка и безопасности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граждан в Северском районе за 2023 год </w:t>
      </w:r>
    </w:p>
    <w:p>
      <w:pPr>
        <w:pStyle w:val="Normal"/>
        <w:spacing w:before="280" w:after="280"/>
        <w:ind w:firstLine="709"/>
        <w:jc w:val="both"/>
        <w:rPr>
          <w:color w:val="052635"/>
        </w:rPr>
      </w:pPr>
      <w:r>
        <w:rPr>
          <w:color w:val="052635"/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слушав и обсудив отчет  начальника Отдела Министерства внутренних дел России по Северскому району, полковника полиции Воловика Игоря Борисовича о работе по борьбе с преступностью, охране общественного порядка и безопасности граждан в Северском районе за 2023 год, Совет муниципального образования Северский район отмечает, что Отделом МВД России по Северскому району во взаимодействии с органами местного самоуправления муниципального образования Северский район, общественными объединениями осуществлен комплекс мер по обеспечению личной безопасности и защиты имущества граждан от преступных посягательств, профилактике и борьбе с преступностью и коррупцией в экономической сфере, противодействию угрозам терроризма, экстремизма и  нелегальной миграции, незаконному обороту наркотиков и оружия, а также сохранению общественной безопасности и социальной стабильности на территории Северского района. Благодаря отлаженному межведомственному взаимодействию обеспечено своевременное реагирование на изменения оперативной обстановки в условиях новых вызовов и угроз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3 года в Отделе зарегистрировано 679 преступления, расследовано и направлено в суд 477 уголовных дел, остаток не раскрытых составляет 202 преступления. Общий процент раскрываемости составил 70,2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о 387 преступлений, по которым предварительное следствие обязательно, расследовано и направлено в суд 189 уголовных дел, остаток нераскрытых составляет 185 преступлений. Процент раскрываемости составил 50,53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зарегистрированных тяжких, особо тяжких преступлений 181, расследовано и направлено в суд 84 уголовных дела, остаток нераскрытых составил 90 преступлений, процент раскрываемости составил 48,28 %.</w:t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о статьей 8 Федерального закона от 7 февраля 2011 года № 3-ФЗ «О полиции», статьей 25 Устава муниципального образования Северский район Совет муниципального образования Северский район РЕШИЛ:</w:t>
      </w:r>
      <w:bookmarkStart w:id="0" w:name="sub_101"/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 </w:t>
      </w:r>
      <w:bookmarkEnd w:id="0"/>
      <w:r>
        <w:rPr>
          <w:sz w:val="28"/>
        </w:rPr>
        <w:t xml:space="preserve">Отчет начальника Отдела Министерства внутренних дел России по Северскому району, полковника полиции Воловика Игоря Борисовича о работе по борьбе с преступностью, охране общественного порядка и безопасности граждан в Северском районе за 2023 год принять к сведению (прилагается)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 Признать работу </w:t>
      </w:r>
      <w:bookmarkStart w:id="1" w:name="_Hlk65683743"/>
      <w:r>
        <w:rPr>
          <w:sz w:val="28"/>
        </w:rPr>
        <w:t xml:space="preserve">Отдела МВД России по Северскому району за 2023 год </w:t>
      </w:r>
      <w:bookmarkEnd w:id="1"/>
      <w:r>
        <w:rPr>
          <w:sz w:val="28"/>
        </w:rPr>
        <w:t xml:space="preserve">удовлетворительной. </w:t>
      </w:r>
    </w:p>
    <w:p>
      <w:pPr>
        <w:pStyle w:val="Normal"/>
        <w:ind w:firstLine="851"/>
        <w:jc w:val="both"/>
        <w:rPr>
          <w:sz w:val="28"/>
        </w:rPr>
      </w:pPr>
      <w:bookmarkStart w:id="2" w:name="sub_102"/>
      <w:r>
        <w:rPr>
          <w:sz w:val="28"/>
        </w:rPr>
        <w:t>3. Рекомендовать Отделу МВД России по Северскому району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) продолжить реализацию мероприятий, направленных на: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овершенствование организации применения сил и средств органов внутренних дел в условиях чрезвычайного положения, правового режима контртеррористической операции, проведения мероприятий по гражданской обороне;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вешение уровня технической укрепленности и антитеррористической защищенности;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обеспечение личной безопасности сотрудников органов внутренних дел;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обеспечение высокой степени профессиональной и морально-психологической готовности сотрудников к выполнению задач, в том числе в особых условиях, их устойчивости к деструктивному информационно-психологическому воздействию; </w:t>
      </w:r>
    </w:p>
    <w:p>
      <w:pPr>
        <w:pStyle w:val="Normal"/>
        <w:ind w:firstLine="851"/>
        <w:jc w:val="both"/>
        <w:rPr/>
      </w:pPr>
      <w:r>
        <w:rPr>
          <w:sz w:val="28"/>
        </w:rPr>
        <w:t>сбережение личного состава и сохранение кадрового ядра;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овершенствование системы подготовки кадров с учетом актуальных требований к ним;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укрепление служебной дисциплины и законности;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) принять меры по повышению эффективност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противодействия экстремизму, диверсионной и террористической деятельности, особенно в отношении объектов критической инфраструктуры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ыявления и пресечения фактов незаконного оборота оружия, боеприпасов,  взрывчатых веществ и взрывных устройств; </w:t>
      </w:r>
    </w:p>
    <w:p>
      <w:pPr>
        <w:pStyle w:val="Normal"/>
        <w:jc w:val="both"/>
        <w:rPr/>
      </w:pPr>
      <w:r>
        <w:rPr>
          <w:sz w:val="28"/>
        </w:rPr>
        <w:tab/>
        <w:t xml:space="preserve">укрепления системы профилактики правонарушений; </w:t>
      </w:r>
    </w:p>
    <w:p>
      <w:pPr>
        <w:pStyle w:val="Normal"/>
        <w:jc w:val="both"/>
        <w:rPr/>
      </w:pPr>
      <w:r>
        <w:rPr>
          <w:sz w:val="28"/>
        </w:rPr>
        <w:tab/>
        <w:t xml:space="preserve">снижения уровня дорожно-транспортного травматизм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защиты бюджетных средств от преступных посягательств;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организации охраны общественного порядка и обеспечения общественной безопасност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рофилактики мошенничеств, нарушений прав граждан, нуждающихся в адресной социальной помощи в связи с проведением специальной военной операции, иных социально уязвимых категорий граждан; </w:t>
      </w:r>
    </w:p>
    <w:p>
      <w:pPr>
        <w:pStyle w:val="Normal"/>
        <w:ind w:firstLine="851"/>
        <w:jc w:val="both"/>
        <w:rPr/>
      </w:pPr>
      <w:r>
        <w:rPr>
          <w:sz w:val="28"/>
        </w:rPr>
        <w:t>3) активизировать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борьбу с преступлениями, совершаемыми с использованием информационно-телекоммуникационных технологий;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аскрытие и расследование преступлений прошлых лет;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развитие специальных видов экспертиз;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контроль за миграционными потоками, борьбу с незаконной миграцией, противодействие преступности в среде иностранных граждан;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ыявление и пресечение каналов незаконного оборота наркотических средств, психотропных веществ и их прекурсоров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4) совершенствовать: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информационную инфраструктуру и обеспечение информационной безопасности в системе МВР России;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недрение в деятельность органов внутренних дел робототехнических комплексов, беспилотных воздушных судов и средств противодействия им;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качество и доступность оказываемых государственных услуг; </w:t>
      </w:r>
    </w:p>
    <w:p>
      <w:pPr>
        <w:pStyle w:val="Normal"/>
        <w:ind w:firstLine="851"/>
        <w:jc w:val="both"/>
        <w:rPr/>
      </w:pPr>
      <w:r>
        <w:rPr>
          <w:sz w:val="28"/>
        </w:rPr>
        <w:t>5) предусмотреть рассмотрение отчетов участковых уполномоченных полиции о результатах своей работы на сессиях представительных органов сельских и городских поселений Северского района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6) продолжить работу по размещению в районных средствах массовой информации материалов, отражающих результаты работы правоохранительных органов, разъясняющих вопросы личной безопасности, сохранности денежных средств и имущества граждан, направленных на повышение уровня правопорядка и правовой культуры, информирующих о правовых последствиях совершения правонарушений и недоступности асоциального поведения, а также по формированию положительного отношения населения к работе органов внутренних дел.</w:t>
      </w:r>
    </w:p>
    <w:p>
      <w:pPr>
        <w:pStyle w:val="Normal"/>
        <w:ind w:firstLine="851"/>
        <w:jc w:val="both"/>
        <w:rPr/>
      </w:pPr>
      <w:r>
        <w:rPr>
          <w:sz w:val="28"/>
        </w:rPr>
        <w:t>4. Депутатам Совета муниципального образования Северский район при проведении встреч с населением информировать граждан о результатах работы Отдела МВД России по Северскому району за 2023 го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. Рекомендовать администрации муниципального образования Северский район усилить взаимодействие с правоохранительными органами по организации охраны общественного порядка, профилактике преступлений и административных правонарушений на территории муниципального образования Север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Наградить Почетной грамотой Совета муниципального образования Северский район з</w:t>
      </w:r>
      <w:r>
        <w:rPr>
          <w:sz w:val="28"/>
        </w:rPr>
        <w:t>а высокий профессионализм, безупречную и эффективную трудовую деятельность, достойный вклад в укрепление законности и правопорядка следующих сотрудников Отдела МВД России по Северскому району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Клименко Вячеслава Сергеевича - заместителя начальника отдела уголовного розыска, подполковника поли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ндурова Михаила Владимировича - заместителя начальника полиции (по охране общественного порядка), майора полиц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Форманюк Валентину Александровну - начальника отдела по делам несовершеннолетних, подполковник поли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бровку Павла Михайловича - заместителя начальника отдела государственной инспекции безопасности дорожного движения, подполковника поли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оку Сергея Анатольевича - начальника дежурной части, майора полиции.</w:t>
      </w:r>
    </w:p>
    <w:p>
      <w:pPr>
        <w:pStyle w:val="Normal"/>
        <w:ind w:firstLine="851"/>
        <w:jc w:val="both"/>
        <w:rPr/>
      </w:pPr>
      <w:bookmarkStart w:id="3" w:name="sub_102"/>
      <w:r>
        <w:rPr>
          <w:sz w:val="28"/>
        </w:rPr>
        <w:t>7. Опубликовать настоящее решение в средствах массовой информации.</w:t>
      </w:r>
      <w:bookmarkEnd w:id="3"/>
    </w:p>
    <w:p>
      <w:pPr>
        <w:pStyle w:val="Normal"/>
        <w:ind w:firstLine="851"/>
        <w:jc w:val="both"/>
        <w:rPr/>
      </w:pPr>
      <w:r>
        <w:rPr>
          <w:sz w:val="28"/>
        </w:rPr>
        <w:t>8. Настоящее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Северский район                                                     В.И. Захарченко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Знак Знак Знак"/>
    <w:basedOn w:val="Normal"/>
    <w:qFormat/>
    <w:pPr>
      <w:widowControl w:val="false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3:23:00Z</dcterms:created>
  <dc:creator>Чернова</dc:creator>
  <dc:description/>
  <cp:keywords/>
  <dc:language>en-US</dc:language>
  <cp:lastModifiedBy>User</cp:lastModifiedBy>
  <cp:lastPrinted>2021-03-01T11:03:00Z</cp:lastPrinted>
  <dcterms:modified xsi:type="dcterms:W3CDTF">2024-04-08T08:54:00Z</dcterms:modified>
  <cp:revision>5</cp:revision>
  <dc:subject/>
  <dc:title>Проект</dc:title>
</cp:coreProperties>
</file>