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35" w:leader="none"/>
          <w:tab w:val="right" w:pos="9355" w:leader="none"/>
        </w:tabs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9700</wp:posOffset>
            </wp:positionH>
            <wp:positionV relativeFrom="paragraph">
              <wp:posOffset>105410</wp:posOffset>
            </wp:positionV>
            <wp:extent cx="562610" cy="7029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4"/>
        </w:rPr>
        <w:t xml:space="preserve"> </w:t>
      </w:r>
      <w:r>
        <w:rPr>
          <w:sz w:val="28"/>
          <w:szCs w:val="28"/>
        </w:rPr>
        <w:t xml:space="preserve">СОВЕТ МУНИЦИПАЛЬНОГО ОБРАЗОВАНИЯ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sz w:val="28"/>
        </w:rPr>
        <w:t xml:space="preserve">СЕВЕРСКИЙ РАЙОН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ind w:left="1008" w:hanging="10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4"/>
        </w:rPr>
        <w:t>от _________________                                                                           № 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Север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аграждении Благодарственным письм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муниципального образования Северский район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ind w:right="20" w:firstLine="708"/>
        <w:jc w:val="both"/>
        <w:rPr/>
      </w:pPr>
      <w:r>
        <w:rPr>
          <w:sz w:val="28"/>
          <w:szCs w:val="28"/>
        </w:rPr>
        <w:t>В соответствии со статьей 25 Устава муниципального образования Северский район, решением Совета муниципального образования Северский район от 17 декабря 2020 года № 37 «Об утверждении Положения «О Почетной грамоте Совета муниципального образования Северский район и Благодарственном письме Совета муниципального образования Северский район» Совет муниципального образования Северский район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градить Благодарственным письмом Совета муниципального образования Северский район за многолетний добросовестный труд, высокий профессионализм, большой личный вклад в развитие муниципального образования Северский район, в связи с Днем России и 100</w:t>
        <w:noBreakHyphen/>
        <w:t xml:space="preserve">летием образования Северского район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шнякова Ивана Николаевича – индивидуального предпринимате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удкову Оксану Владимировну - социального работника отделения социального обслуживания на дому государственного бюджетного учреждения социального обслуживания Краснодарского края «Северский комплексный центр социального обслуживания населения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митриади Федора Ильича </w:t>
        <w:tab/>
        <w:t>- заместителя директора по спортивной работе муниципального бюджетного учреждения дополнительного образования спортивной школы № 3 поселка городского типа Черноморского муниципального образования Северс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нченко Александра Анатольевича - тренера-преподавателя муниципального бюджетного учреждения дополнительного образования спортивной школы № 1 поселка городского типа Афипского муниципального образования Северс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ягиль Веру Сергеевну - воспитателя муниципального   бюджетного дошкольного образовательного учреждения центра развития ребёнка – детского сада № 15 «Берёзка» посёлка городского типа Ильского муниципального образования Северс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Егорова Вадима Альбертовича - педагога-организатора ОБЖ муниципального бюджетного общеобразовательного учреждения средней общеобразовательной школы № 45 станицы Северской муниципального образования Северский район имени Героя Советского Союза Гаврилова Петра Михайловича;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ак Людмилу Григорьевну - главного специалиста муниципального казенного учреждения муниципального образования Северский район «Централизованная бухгалтерия управления образования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фириди Юрия Ивановича</w:t>
        <w:tab/>
        <w:t>- водителя автомобиля государственного бюджетного учреждения социального обслуживания Краснодарского края «Северский комплексный центр социального обслуживания населения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гнаткину Анну Алексеевну – депутата Совета Северского сельского поселения Север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сицину Нину Николаевну - ведущего бухгалтера муниципального казенного учреждения муниципального образования Северский район «Централизованная бухгалтерия управления образования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ирпу Анну Анатольевну – активного жителя Черноморского городского поселения Север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иселеву Светлану Геннадьевну - социального работника отделения социального обслуживания на дому государственного бюджетного учреждения социального обслуживания Краснодарского края «Северский комплексный центр социального обслуживания населения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кареву Ирину Ивановну - воспитателя муниципального бюджетного дошкольного образовательного учреждения детского сада № 40 посёлка городского типа Ильского муниципального образования Северс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лбасина Евгения Сергеевича – ведущего специалиста муниципального казенного учреждения «Учреждение по обеспечению деятельности органов местного самоуправления Черноморского городского поселения Северского район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унпан Ольгу Васильевну -  мастера зеленого хозяйства муниципального бюджетного учреждения культуры «Северский парк культуры и отдыха им. А.С. Пушкин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птеву Ксению Валерьевну – рабочую зеленого хозяйства муниципального бюджетного учреждения культуры «Северский парк культуры и отдыха им. А.С. Пушкина»;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апшину Татьяну Анатольевну - учителя начальных классов муниципального бюджетного общеобразовательного учреждения средней общеобразовательной школы № 45 станицы Северской муниципального образования Северский район имени Героя Советского Союза Гаврилова Петра Михайлович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еуцкую Елену Дмитриевну - воспитателя муниципального бюджетного дошкольного образовательного учреждения детского сада № 40 посёлка городского типа Ильского муниципального образования Северс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тюшенко Арсентия Александровича – депутата Совета Северского сельского поселения Север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заренко Елену Алексеевну - социального работника отделения социального обслуживания на дому государственного бюджетного учреждения социального обслуживания Краснодарского края «Северский комплексный центр социального обслуживания населения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овикову Ирину Николаевну - уборщика служебных помещений государственного казенного учреждения социального обслуживания Краснодарского края «Северский реабилитационный центр для детей и подростков с ограниченными возможностям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ноприенко Артема Викторовича</w:t>
        <w:tab/>
        <w:t>- инструктора по спорту муниципального бюджетного учреждения дополнительного образования спортивной школы № 1 поселка городского типа Афипского муниципального образования Северс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скуру Галину Александровну – активного жителя Шабановского сельского поселения Север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енко Наталью Григорьевну - социального работника отделения социального обслуживания на дому государственного бюджетного учреждения социального обслуживания Краснодарского края «Северский комплексный центр социального обслуживания населения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адовничую Татьяну Васильевну - учителя начальных классов муниципального бюджетного общеобразовательного учреждения средней общеобразовательной школы № 45 станицы Северской муниципального образования Северский район имени Героя Советского Союза Гаврилова Петра Михайловича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амотько Наталью Петровну – председателя профсоюзного комитета, руководителя методического объединения учителей начальных классов муниципального бюджетного общеобразовательного учреждения основной общеобразовательной школы № 12 станицы Дербентской муниципального образования Северский район имени войскового полковника Черноморского казачьего войска Тиховского Льва Лукьяновича, председателя УИК № 41</w:t>
        <w:noBreakHyphen/>
        <w:t>29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рову Юлию Александровну - начальника отдела муниципального казенного учреждения муниципального образования Северский район «Централизованная бухгалтерия управления образования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ваняна Вачагана Дерениковича - тренера-преподавателя муниципального бюджетного учреждения дополнительного образования спортивной школы № 1 поселка городского типа Афипского муниципального образования Северс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каченко Екатерину Леонидовну - воспитателя муниципального бюджетного дошкольного образовательного учреждения детского сада № 40 посёлка городского типа Ильского муниципального образования Северс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олстик Ольгу Альфредовну – заведующего филиалом государственного бюджетного профессионального образовательного учреждения Краснодарского края «Краснодарский политехнический техникум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етисову Ольгу Анатольевну - педагога–психолога муниципального бюджетного дошкольного образовательного учреждения Центра развития ребенка-детского сада станицы Северской муниципального образования Северс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латова Анатолия Сергеевича – тракториста (экскаваторщика) муниципального казенного учреждения «Ильская Единая Служб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еренкову Людмилу Семеновну – депутата Совета Григорьевского сельского поселения Северского района, председателя ТОС № 6 Григорьевского сельского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хутля Руслана Рамазановича - тренера-преподавателя муниципального бюджетного учреждения дополнительного образования спортивной школы № 1 поселка городского типа Афипского муниципального образования Север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Поручить председателю Совета муниципального образования Северский район Захарченко Владимиру Ивановичу вручить Благодарственные письма Совета муниципального образования Северский район в торжественной обстановке. </w:t>
      </w:r>
    </w:p>
    <w:p>
      <w:pPr>
        <w:pStyle w:val="Normal"/>
        <w:widowControl w:val="false"/>
        <w:ind w:right="2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Зори».</w:t>
      </w:r>
    </w:p>
    <w:p>
      <w:pPr>
        <w:pStyle w:val="Normal"/>
        <w:widowControl w:val="false"/>
        <w:ind w:right="2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вступает в силу со дня его принятия. </w:t>
      </w:r>
    </w:p>
    <w:p>
      <w:pPr>
        <w:pStyle w:val="Normal"/>
        <w:widowControl w:val="false"/>
        <w:ind w:right="2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8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ind w:right="-8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hd w:fill="FFFFFF" w:val="clear"/>
        <w:ind w:right="-8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образования Северский район</w:t>
        <w:tab/>
        <w:tab/>
        <w:tab/>
        <w:tab/>
        <w:tab/>
        <w:tab/>
        <w:t xml:space="preserve">       В.И. Захарченко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color w:val="00000A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color w:val="00000A"/>
    </w:rPr>
  </w:style>
  <w:style w:type="character" w:styleId="Style17">
    <w:name w:val="Текст выноски Знак"/>
    <w:qFormat/>
    <w:rPr>
      <w:rFonts w:ascii="Segoe UI" w:hAnsi="Segoe UI" w:eastAsia="Times New Roman" w:cs="Segoe UI"/>
      <w:color w:val="00000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2:55:00Z</dcterms:created>
  <dc:creator>Пиляева Оксана Вячеславовна</dc:creator>
  <dc:description/>
  <cp:keywords/>
  <dc:language>en-US</dc:language>
  <cp:lastModifiedBy>Пиляева Оксана Вячеславовна</cp:lastModifiedBy>
  <cp:lastPrinted>2024-03-20T14:38:00Z</cp:lastPrinted>
  <dcterms:modified xsi:type="dcterms:W3CDTF">2024-04-11T08:50:00Z</dcterms:modified>
  <cp:revision>22</cp:revision>
  <dc:subject/>
  <dc:title/>
</cp:coreProperties>
</file>