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ский район «О ходе реализации и оценке эффективности муниципальных программ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Северский район в 2023 году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ект решения Совета муниципального образования Северский район «О ходе реализации и оценке эффективности муниципальных программ муниципального образования Северский район в 2023 году» разработан во исполнение пу</w:t>
      </w:r>
      <w:r>
        <w:rPr>
          <w:sz w:val="28"/>
          <w:szCs w:val="28"/>
        </w:rPr>
        <w:t>нкта 15 постановления Законодательного Собрания Краснодарского края от 28 марта 2024 года №923-П «О выполнении государственных программ Краснодарского края в 2023 году», согласно которому указанное постановление необходимо рассмотреть на сессии Совета муниципального образования Северский район.</w:t>
      </w:r>
    </w:p>
    <w:p>
      <w:pPr>
        <w:pStyle w:val="Normal"/>
        <w:ind w:firstLine="708"/>
        <w:jc w:val="both"/>
        <w:rPr/>
      </w:pPr>
      <w:r>
        <w:rPr>
          <w:sz w:val="28"/>
        </w:rPr>
        <w:t>Кроме того, в соответствии с</w:t>
      </w:r>
      <w:r>
        <w:rPr>
          <w:sz w:val="28"/>
          <w:szCs w:val="28"/>
        </w:rPr>
        <w:t xml:space="preserve"> пунктом 4 части 1 статьи 25 Устава муниципального образования Северский район к исключительной компетенции Совета муниципального образования Северский район относится принятие планов и программ развития муниципального образования Северский район, утверждение отчетов об их исполн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в муниципальном образовании Северский район действовали девятнадцать муниципальных программ, на реализацию которых в программах заложены средств местного бюджета в сумме 1 млрд. 180 млн. 076,8 тыс. рублей, освоено 1 млрд. 171 млн. 945,1 тыс. рублей или 99,3%. Рассматриваемый проект решения содержит информацию о ходе реализации и оценке эффективности по каждой из действовавших муниципальных программ, выполненных в соответствии с Порядком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, утвержденным постановлением администрации муниципального образования Северский район от 02 сентября 2021 года №169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Исполняющий обязанности</w:t>
      </w:r>
    </w:p>
    <w:p>
      <w:pPr>
        <w:pStyle w:val="Standard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начальника управления экономики, </w:t>
      </w:r>
    </w:p>
    <w:p>
      <w:pPr>
        <w:pStyle w:val="Standard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инвестиций и прогнозирования </w:t>
        <w:tab/>
        <w:tab/>
        <w:tab/>
        <w:tab/>
        <w:tab/>
        <w:t xml:space="preserve">           А.М.Кл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</w:pPr>
    <w:rPr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38:00Z</dcterms:created>
  <dc:creator>user73</dc:creator>
  <dc:description/>
  <cp:keywords/>
  <dc:language>en-US</dc:language>
  <cp:lastModifiedBy>User</cp:lastModifiedBy>
  <cp:lastPrinted>2022-04-08T11:27:00Z</cp:lastPrinted>
  <dcterms:modified xsi:type="dcterms:W3CDTF">2024-04-15T10:38:00Z</dcterms:modified>
  <cp:revision>2</cp:revision>
  <dc:subject/>
  <dc:title>ПОЯСНИТЕЛЬНАЯ ЗАПИСКА</dc:title>
</cp:coreProperties>
</file>